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7: A Fox's Battle by Doesn't-Take-Sides the N64Philod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the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lid the card again, but the console only beeped and showed him a red "invalid card" 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se gotta problem?" came a loud voice from near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turned around and nearly fell over in fright as he recognized Fluffy's rhino bodyguard, the one they had seen earl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y-yes, sir," he stammered. "I-I-I'm trying to get in, but it-it-it's not accepting my c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hino fixed him with a stare that made Junior feel like it would fling him over the laser fence surrounding the storage u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g on, I'll goes an' sees what's goin' on..." He lumbered back inside the buil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 few moments, the panel beeped affirmatively and the light changed to green. The laser fence's gate slid open, and Junior walked cautiously throug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age area was deserted, the tall units sitting in row upon row of corrugated plasteel. The sun, high in the pre-noon sky, beat down on Junior as he wound his way through them to his: number 6881. He had his card ready, so he slid it through the slot on the side of the door, which gave him access only after an interminable wait. He proceeded through the small door that was recessed in the larger, mechanized do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ttered metal surface of the old Arwing was hidden under a large tarpaulin they had covered it with. Junior walked around it and hauled on the rope they had used to take the tarp off it earlier. It made a faint rustling noise as it floated slowly off of the Arwing, a noise that echoed eerily in the mostly empty stor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nior found the remote that had been magnetically attached to the front leg of the Arwing, and pressed a button on it that made the ladder on the other side of the cockpit unravel down to a level he could reach. He sighed resolutely and climbed slowly up the ladder. He didn't have to worry </w:t>
      </w:r>
      <w:r>
        <w:rPr>
          <w:rFonts w:eastAsia="Times New Roman" w:cs="Times New Roman"/>
          <w:u w:val="single"/>
        </w:rPr>
        <w:t>too</w:t>
      </w:r>
      <w:r>
        <w:rPr>
          <w:rFonts w:eastAsia="Times New Roman" w:cs="Times New Roman"/>
        </w:rPr>
        <w:t xml:space="preserve"> much about time constraints: he was under a deadline, of course, but he had enough time to perform all the necessary preflight checks without needing to ru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coiled the ladder up behind him after he climbed into the cockpit. He went through all the motions for checking the various systems in the Arwing and was relieved to find them all working well, especially the clo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least I've got a </w:t>
      </w:r>
      <w:r>
        <w:rPr>
          <w:rFonts w:eastAsia="Times New Roman" w:cs="Times New Roman"/>
          <w:u w:val="single"/>
        </w:rPr>
        <w:t>little</w:t>
      </w:r>
      <w:r>
        <w:rPr>
          <w:rFonts w:eastAsia="Times New Roman" w:cs="Times New Roman"/>
        </w:rPr>
        <w:t xml:space="preserve"> luck holding out today," he mut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checked his wrist chronometer, which he had had enough foresight to grab before he left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This is it, Junior,</w:t>
      </w:r>
      <w:r>
        <w:rPr>
          <w:rFonts w:eastAsia="Times New Roman" w:cs="Times New Roman"/>
        </w:rPr>
        <w:t xml:space="preserve"> he told himself, inhaling sharply. He turned on the cloaking device and watched as the ship disappeared out from under him. He closed the canopy of the cockpit after started the large doors opening with the remote. He started up the engines, but not even the creaking, clanking mechanical doors could mask their ro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soon as the doors had opened enough to allow the swept-back wings of the Ariwing through, Junior pushed forward on the flightstick and the Arwing took off. He immediately pulled back hard, so that he would miss the other storage areas and the main building. He levelled off quickly afterwards, and could see people standing around below him, bewilderedly looking upwards and all around for the source of the no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didn't care. They couldn't see him, and neither could anyone else. The Arwing rose high into the air, passing the few wisps of cirrus clouds floating high in the stratosphere. And as he passed from the upper atmosphere into the deep void of space, he came to a startling realiz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it was more like a feeling, something he knew instincitvely, as if he had always known it but just never noti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a sensation of oneness, not with life, or the universe, but with </w:t>
      </w:r>
      <w:r>
        <w:rPr>
          <w:rFonts w:eastAsia="Times New Roman" w:cs="Times New Roman"/>
          <w:i/>
          <w:iCs/>
        </w:rPr>
        <w:t>existanc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could feel across the void, outside his own dimension. He could feel others like himself, other Fox McClouds, so like himself, yet so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McCloud, devoted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McCloud, daring adventur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McCloud, caring husband of Fara Pheon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McCloud, clasping his lover, Rita LaShette, in his 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xen McCloud, leading her Star Vixen team against the forces of Ven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McCloud, pissed that his team was shown up by some punk from the Nimbus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of these and more stretched out through existence, an infinite number of variations on a theme. They lent him their strength, their courage, their support. And, more importantly, they gave him fulfillment of a dr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longer was he a scrawny, nerdy, introverted, planet-bound fox. Hell, he wasn't even a cripple any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confid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leaving his ma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following in his father's footst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Fox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nly a few minutes, people all across Lylat, on both the free planets and tose under Venomian rule, would be rushing to their holovids, intent on the newscasts that had started out as the boring monthly tithe reports and become exclusives on the sudden and unexpected attack on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 wondered if Andross had been mistaken, if all their spying, plotting, and planning had all gone for naught and McCloud's little scheme had fallen through after all. Though there was Leon's last report of his whereabouts just minutes before they left to receive the Cornerian tithe, not even that had been enough to convince Wolf 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ooked out the cockpit of his Wolfen III at the huge ship bearing Andross' personal insignia that hovered behind Star Wolf like a mother keeping a stern eye on her errant children. Wolf knew what everyone thought of Andross: he was insane. And this, on top of everything else prov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hould have had the ship cloaked, Wolf thought, not paraded about as a nice fat target. He should have let them stop McCloud and his friends on Katina- or even when they had first heard of his plan- brainwashed him, and made him a nice little zombie like most of the rest of Corneria. Then he wouldn't have been sitting there, worrying his ass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 one thing that really got to Wolf O'Donnell was the fact, not just that he knew Andross' image of himself as a flawless, invincible god would get him, and possibly everyone under him, killed, but that Wolf had no choice but to follow the madman, to his death, if need be. He knew that what lay in store for traitors and enemies of Venom was far worse that he could ever imag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the tithe carton, which had been sent on its way by Captain Lombardi, explo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the hell?" Wolf yelled. "Lombardi, what are you trying to p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n't me!" the avian replied, frantic. "I... I don't know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LM YOURSELF, WOLF," Andross boomed from his throne on board the capital ship. "WE'VE MERELY GOT A SMALL PEST-CONTROL PRO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saying, Wolf noticed a blip on his radar that hadn't been there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the hell did that come from?" Leon yelp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McCloud!" Katt screec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Star Wolf, attack formation 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AY THAT!" Andross commanded. "RELEASE ALL FIGHTERS, NOW! TARGET MCCLOUD! I WANT HIM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Damn...</w:t>
      </w:r>
      <w:r>
        <w:rPr>
          <w:rFonts w:eastAsia="Times New Roman" w:cs="Times New Roman"/>
        </w:rPr>
        <w:t xml:space="preserve"> Wolf thought, not daring even to mutter to himself. </w:t>
      </w:r>
      <w:r>
        <w:rPr>
          <w:rFonts w:eastAsia="Times New Roman" w:cs="Times New Roman"/>
          <w:i/>
          <w:iCs/>
        </w:rPr>
        <w:t>Leave it to old ape-face to one-up me at every turn... Star Wolf is getting too out of shape with these damned tithing runs... He'll be the deaths of us if we don't see some action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had tailed Star Wing under cloak from Corneria to the Meteo Belt, but had waited until they released the tithing pod before ac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destroy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the hell...?" Falco demanded, at a loss for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worry, guys!" Fox said, hailing Star Wing. "Fox McCloud is here to see you never have to do this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some reason, his cloak went down at that moment, and he couldn't get it back up. But he had little time to worry about that as hundreds of small drones poured out of the ominous-looking Venomian capital ship, firing a profusion of lasers at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miled to himself as he switched to Pulse Bombs and fired them into the crowd. They detonated, taking out a few drones each, then the shrapnel from the first explosions detonated again, taking out more. Those few drones that escaped being blown up fell quickly to the Arwing's Hyper Las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noticed that the whole time, neither Star Wing nor Star Wolf had made any attempt to help or hinder him. But he didn't really care... He could take on Star Wolf without Falco's help, if nee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 that the best you can do, Andross?" he chuckled to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rprisingly, Andross answ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YOUNG MCCLOUD, COME TO PLAY HERO, I SEE? WELL, THAT WAS BUT A TEST OF YOUR SKILLS, WHICH, I MUST SAY, NEED NOT BE TERRIBLY GREAT TO PERFORM AS YOU ALREADY HAVE. BUT ENOUGH FOOLISHNESS... YOU ARE MINE, AND I WILL MAKE YOU SUFFER FOR DARING TO ACT AGAINST THE GREAT AND ALL-POWERFUL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saying, the large, shield-shaped decoration atop the cap detached from it, and began firing lasers and missiles at Fox. He ducked and weaved through the fire, blasting the missiles and squeezing off the odd shot at the strangely designed attack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ckily, he had speed as an advantage. He pulled around the ship, to where its front-mounted cannons could not fire at him, and unloaded his Nova Bombs on Andross's cap. The cap ship's shields fluctuated, but still held, though the whole ship rocked from the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NE MAY ATTACK ANDROSS AND LIVE!" Andross shouted in his r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that was behind Fox suddenly stopped moving. It began to make loud mechanical noises, and it started changing form. In moments, it was no longer a medium-sized battle platform, but a large attack robot, fully as tall as the cap was long. Rockets on its feet flared to life, and it made a dive for Fox's Ar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dodged the massive fist and made for the rear of the robot, but it twisted around and grabbed the Arwing. As the robot began crushing the ship, Fox's mind raced as to how to save himself. He couldn't risk detonating anything, because he had a good chance of taking himself out. Right now, the two shields grinding against each other under the physical assault were the only things keeping him from being mashed into pu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he remembered the tractor b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quickly reversed its polarity and aimed for the thumb. With power shunted from the weapons, he was finally able to pry the fist apart from the inside. He flew up and unloaded five Nova Missiles on its face, destroying the head completely. The robot's arms thrashed about wildly for a moment, then went li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Junior cheered. He turned back to Andros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Wolf needed no further invitation to attack. They zoomed in from all sides, pelting the Arwing with laser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first, Fox was completely bewildered by the onslaught. He turned this way and that, trying to fire at the Wolfens, only to be hit from behind by a differen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ot smart when his finger slipped and he accidentally launched a Concussion Bomb. Its widespread blast radius hit three of the four Wolfen III's, dropping their shields twenty percent. He began tossing bombs all over, sending Star Wolf scatt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one Wolfen snuck up behind Fox and began firing on him. Without thinking, Fox swung around and caught the Wolfen in his tractor beam. He put the Arwing into a tight spin, hauling the Wolfen around in a circle like a throwing hammer. When he had reached such a high velocity that he was beginning to feel G-force, he let go of it in a random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p me, Uncle Androoooss!" Andrew Oikonny whined as his Wolfen III hurtled into Leon's, obliterating them b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ther two members of Star Wolf withdrew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was in total shock at what he had just done. He had used a move like that once at the Academy, and it had gotten him kicked out of a flight class. And now he had just used it to kill two people. He sat in awe as he watched the debris from the two ships hurtle off into space past him, which was why he didn't notice the trio of Nova Bombs that had been launched at him until it was too late. The proximity detectors brought him out of his stupor just in time for him to see them explode all around him and knock out his already-weakened shields, damaging his flight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orry, Fox," said the emotion-choked voice of Falco Lombardi. "I can't let you go through with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what are you doing? I could have beate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ready, what was left of Star Wolf was closing in 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you can't do this to me! Help me, we can still stop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Fox, you're the one who has to be stopped... And I'm stopping you for the good of all Corner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You traitor, I hope you can sleep at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Wolf had fixed tractor beams on Fox's Arwing and were towing it back towards the cap. Fox was nearly in tears as he vented his rage on Star 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ll! Slippy! Don't let him do this to me! How can you just sit there and watch? He's insane! Andross will enslave you all, don't you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Falco, you one-eyed freak, I hope your beak rusts off! If I ever see you again, I'm gonna kill you! Do you hear me? I swear, I'll rip y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ransmission broke off as the Arwing was towed inside the capital ship's shiel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for the the good of all Corneria..." Falco repeated, as if trying to convince himself of the validity of that stat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were crestfallen as they watched the evening newscast in the hospital's maternity ward waiting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ttack today upon Emperor Andross' ship resulted in the deaths of two Star Wolf pilots, and the destruction of the container carrying the Cornerian tithe to Venom. The pilot of the aggressing ship, identified as Fox McCloud of Corneria, was captured by Star Wolf after being fired upon by Captain Falco Lombardi of the Star Wing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olovid switched to a view of Falco, Slippy and Bill walking down a corridor somewhere, being harrassed by newscre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ave nothing to say!" Bill yelled above the din, pushing his way through the crowd. Slippy followed close behind him, but Falco was lagging behind them, head hung low, muttering to himself, and they picked up what he was saying on the mi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old him... For the good of Corneria... I tol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motionless reporter appeared on the screen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ugh General Pepper claims the attack was not organized, endorsed, or even known about beforehand by the Council of Free Worlds, he recieved this ultimatum from Emperor Andross just half an hour after the attack occ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RAL PEPPER! I AM ASHAMED TO THINK THAT AFTER ALL THE YEARS WE HAVE HAVE KNOWN EACH OTHER AND WORKED TOGETHER TO MAINTAIN PEACE IN THE LYLAT SYSTEM THAT YOU WOULD NOT ONLY ATTEMPT A SNEAKY, UNDERHANDED STEALTH ATTACK ON MY FORCES, BUT THAT YOU WOULD ALSO LIE ABOUT IT AFTERWARDS! THESE ACTIONS CAN BE TOLERATED NO LONGER! I HAVE NO CHOICE BUT TO SEND MY TROOPS INTO CORNERIAN SPACE! I DO HOPE YOU WON'T SEND ANOTHER 'HERO' OUT TO ATTACK THEM THIS TIME, SO WE MAY AVOID ANY FURTHER... MISUNDERSTAND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eneral could not be reached for com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ther news tonight, acclaimed comedy songwriter 'Strange Hal' Jerkowitz released a new album of his music today, entit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that's it?" Star asked rhetorically, a single tear running down her cheek. "Now Lylat falls to Andross, just like that?" She tried sniffing it back and fai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did all he could," said Steve with a heavy-hearted sigh. "It just wasn't enough, I gu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at and watched the twins, who were busily playing with the toys provided for children much younger than themselves at the hospi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few weeks, maybe days, or even a few hours, you won't be able to see that ever again," Star said, leaning on Steve's shoulder. "Andross will do such horrible things when gets his hands on Corneria. We're all as good as slaves now... I wish I could be as lighthearted and carefree as those two, Steve. They haven't a care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on't even mention that now you, me, Fara and the kids all in the same boat because we don't know how to get back home," Steve said, grimacing. "I hate to be pessimistic, but I don't even know how exactly we got here in the first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Fara's new boy was born for what? To be a slave for the rest of his life to the tyrant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ybe not," said a voice beh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felt the hairs on the back of her neck rise as she recognized the voice. She whirled around to find herself looking at the hooded face of Leia, the arms dealer they had met on Katina, dressed in a very concealing robe. The lioness smiled when she saw Star's horrified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ought it might be you, when I saw your hair... But that's definitely your face, Miss 'Bambi'. Or should I call you Mrs.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cast a furtive glance at the twins, to make sure they were out of earshot before responding, "That's Star to you. What do you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need to be nasty!" Leia replied calmly. "I want to help you finish what your friend couldn't do by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re," Steve chuckled morbidly, "after you stab us in th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I hate Andross as much as you do, pal, so piss off!" Leia retorted ho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why </w:t>
      </w:r>
      <w:r>
        <w:rPr>
          <w:rFonts w:eastAsia="Times New Roman" w:cs="Times New Roman"/>
          <w:u w:val="single"/>
        </w:rPr>
        <w:t>are</w:t>
      </w:r>
      <w:r>
        <w:rPr>
          <w:rFonts w:eastAsia="Times New Roman" w:cs="Times New Roman"/>
        </w:rPr>
        <w:t xml:space="preserve"> you here anyway?" Star asked. "I'm sure you didn't just come to grace us with your </w:t>
      </w:r>
      <w:r>
        <w:rPr>
          <w:rFonts w:eastAsia="Times New Roman" w:cs="Times New Roman"/>
          <w:i/>
          <w:iCs/>
        </w:rPr>
        <w:t>benevolent</w:t>
      </w:r>
      <w:r>
        <w:rPr>
          <w:rFonts w:eastAsia="Times New Roman" w:cs="Times New Roman"/>
        </w:rPr>
        <w:t xml:space="preserve"> pres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t the crap... All right, let's get one thing straight, I could care less if Andross blew Lylat into little pieces, so long as kept letting me ship his stuff. The fact is, I want to get even with that bastard O'Donnell, and that's why..." She noticed that she had been speaking loudly enough to attract attention, then lowered her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why I came here. When you and McCloud came into my office... Well, let's say it was true I was busy. And that little rolling my eyes back and moaning thing? That would be Wolf O'fucking-Donnell, under my desk, ea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glanced over at the kids, who didn't seem to be list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you get the idea. Anyway, I've been sleeping with that fucker for way too long, and all the time he's just been using me. And now I found out that I'm three months preggers with his bastard kid!" She raised her voice on the last the last three words, attracting much more attention that she wa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ed an abortion then," Star surmised, "why not get one on Kat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aughed a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man, you weren't just playing dumb, we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topped laughing when both Star and Steve growled a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sorry... But I'm a wanted woman on Katina, I can't show my face in the legal clinics. And the less-than-legal ones are all smelly, germ-infested shithouses, and I'd probably die from infections after getting one. At least on Corneria, I've got less chance of being recognized, even if it's illegal here... I have a rep to maintain, after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how do you plan on helping us, if that's what you're here for?" Steve asked sou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first off, if my sources are right, then Andross not only knows about you, he knows where you are and he's coming after you. So we've got to get you out of here and into my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hat about Fara?" Star asked worriedly. "She just had a baby... She's in no condition to be m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a problem..." Leia replied. "Andross isn't above holding an innocent woamn and her baby hostage to get to you... Or even killing them. We've got to get her out of here now, no matter what the risk..." She absent-mindedly placed a hand upon her own stomach as she spo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how exactly do you plan to do that?" Steve asked hotly. "The orderlies aren't just going to let us traipse in and take Fara and her ba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reached into her copious bosom and withdrew a pair of hand bla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 tits are useful," she remarked, with a glance towards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passed her one of the blasters, then concealed the other behind herself as she walked casually up to the main desk. There was only one nurse on duty, a young female mouse, so Leia had no qualms about shoving the blaster in h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ssen," she hissed, "if you wanna keep that pretty face of yours, I suggest you don't scream and you don't set off any alarms. Cap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oor intern gulped and nod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missie," Leia continued, opening the flipup panel in the dsk to let the girl out, "you come with us and act like everything's perfectly okay, got it? All we want is a certain vixen and her new kid, I don't plan on hurtin' you. Now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urse led them down a hallway to the nursery. There hadn't been many births that day, but of the babies in the nursery, a great deal were fox kits. But after being given the name, the nurse went unerringly to a tiny fox with a tuft of red fur on his head and brought him out to them, still sleeping and wrapped in a light cl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s firm resolve nearly melted as she saw the bundle, and even Star let out a little s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so cute, he looks just like his dad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small and hairless?" Steve asked distaste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get to carry him," Leia told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urse handed the boy to Steve, who wrapped his arms loosely about him, as if the slightest pressure could break him into a thousand b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obligated to inform you," the nurse said, her shaking hands betraying her calm exterior, "that moving him and his mother could adversely affect their heal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ieve me, lady," Leia told her, "it's better than what'll happen to them if we don't get them out of here quickly. Now how's about showing us to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urse did as told, and soon they were standing in the doorway to Fara's room, with her sleeping in the b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y here," Leia commanded, tugging a little too hard on the nurse's uniform to stop her at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went in. Star went to Fara's bedside and shook her g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wake up, we have to leav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blinked once, then sat up slowly and gave her a slight sm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rnin', Star..." she said grogg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you go," Steve said, handing her the baby, who was starting to squirm awake. Steve gave a sigh of relief, but it faded as Fara got her son situated for a breastfee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h, put that away!" he complained, looking away. "This isn't snack time, we have to le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I think she's still high on painkillers," Star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old you it was dangerous to move her," the nurse st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rolled her eyes, then grimaced as she decked the nurse with the blaster, knocking her c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d you do that?" Star dema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don't want her sounding any alarms after we leave," Leia explained nervously. "Now let's just get those two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helped Fara get out of the bed, and Star gave her her coat as JJ and Fonaro dragged the nurse into the bed, covering her to hide her identity to the casual ob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let's go," Leia said. "And be discreet..." She held up her blaster for emphasis. "Only in a jam,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don't have to tell me twice," Star sighed, pushing it into the waistband of her pants as they took off down the hallway at a brisk wa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got to the lift quickly, just as the baby started crying. Other than that, they made it out of the hospital without attracting too much attention. Leia, however, lost her cool as she saw a security guard outside the exit they took. After they had gone passed him, she shouted "KAI!" and dealt him a fierce blow to the back of his neck, knocking him fl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she did this just a second guard emerged from the guardhouse. He dropped his donut and stared at them in shock, as they took off at a run for the hills surrounding the hospital. He first checked on his comrade, then went back to the pull the al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s speed it up, people!" Leia yelled, breaking into a spr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lifted Fara, who was clutching her wailing infant to herself, with one hand each under her arms and butt. Fonaro thought quickly and took the child, keeping them all less encumb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far is your ship?" Steve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te far, actually!" Leia yeled back. She began slowing down. "I left it at the spaceport... I wasn't planning on a hasty e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it!" called a voice from behind them. They turned around to see the first security guard, running extremely fast and holding the back of his head.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got ready to run again, but JJ stoppe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wait, I know him! It's the fast cheetah from the b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at moment, Jensen caught up with them, putting his head between his legs when he stopped, hea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right!" Star exclaimed. "You were driving the bus this morning! What are you doing her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I told... your friend..." he wheezed, "I... hafta... work... two jobs..." He took a minute to finish catching his br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recognized you when I saw ya," he told Star. "Before I got knocked on my ass," he added to Leia with a sna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return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 gotta congratulate you," he continued, shaking Fara's hand. "Reminds me o' when my own Tessa had her tripl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Star interrupted, "if you're out here, why are you helping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see, I got t'talk with Mr. McCloud while I was takin' him to that storage place, and I really think I can call 'im 'friend' now. But then I see 'im on the news, and I think t'myself, I says, 'Jensen, that guy's got balls if he can go singlehanded against Andross like that'. So then I see you all runnin' outta here like yer tails are on fire, so I figgered you all were goin' after him, am I right? 'Cause I woulnd't be a friend if I didn't try and help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t," Steve said. "We're not giving up just yet. But what about the other guard? He pulled the al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I told him some story about it being some kind amisunderstanding. They won't be comin' after 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then, how do we get to Leia'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Leia," Star said by way of introducing them, "and right now, her ship is the only means we have of getting offplanet. Only it's at the spac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s question was answered as a hoverbus pulled up behind them, in front of the hospi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 on!" Jensen said, taking off again for the bus.</w:t>
        <w:br/>
      </w:r>
    </w:p>
    <w:p>
      <w:pPr>
        <w:pStyle w:val="Normal"/>
        <w:rPr>
          <w:rFonts w:ascii="Times New Roman" w:hAnsi="Times New Roman" w:eastAsia="Times New Roman" w:cs="Times New Roman"/>
        </w:rPr>
      </w:pPr>
      <w:r>
        <w:rPr>
          <w:rFonts w:eastAsia="Times New Roman" w:cs="Times New Roman"/>
        </w:rPr>
        <w:t>They followed him at a slower pace, Leia stowing the two blasters back in her robe, and by the time they reached the bus, Jensen was waiting for them and grinning winningly from ear to 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all took care of," he declared happily. "Jimmy here'll take ya wherever you wanna go, free of charge. I owed your friend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shook his hand and helped Fara on the empty bus. Leia kissed Jensen hard on the lips before she got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cut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laughed as she got on board, but Steve stood on the stairwell and called back down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wanna come with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w..." Jensen replied, turning a deep shade of red. "I gotta get back to work. But I'll see ya all later, maybe. I hope your plan wo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ya," Steve said as the doors closed, realizing he didn't even know the man's 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to, folks?" asked the mouse identified as Jim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need to get to the spaceport on the double," Leia said, eyeing him strang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guys just come from the hospital, huh?" Jimmy asked conversationally, driving off in the direction of the spac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p," Star said, trying to keep from saying too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twin sister Felicia works there," he noted. "Did you happen to see her? I think she was interning in the maternity 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groaned, but Star covered up the sound by saying, "Yeah, she says hi, I'm 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Jimmy replied. "Getcha there in no time fl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OC: If you don't already know, yes, there are more parts to come, and this isn't the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end note is just to thank Rita LaShette and Ace McLeod for letting them mention a few more Fox McCloud references in their universes. (Ace is the 'punk from the Nimbus System'.) It's just more stuff to make the whole interdimensional thing more interesting, I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Jensen, Jimmy, and Felicia, as well as the rhino bodyguard and a number of others, were all created by me, just FY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esn't-Take-Sid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